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六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餐饮食品、蜂产品、食用农产品、淀粉及淀粉制品、调味品、糕点等二十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99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冷冻饮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云岗北区西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家门口果蔬鲜商贸有限公司经营的河鲈鱼（淡水鱼），恩诺沙星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王佐镇西王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-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广信达超市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糖精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永外角门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平心大鸭梨餐饮有限责任公司马家堡分店经营的大葱，噻虫嗪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方庄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二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金唛兜餐饮有限公司经营的鸡蛋，甲硝唑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石榴庄西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北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光彩大鸭梨餐饮有限公司经营的鸡蛋，多西环素和氟苯尼考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时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鸿锦餐饮有限公司光彩路店经营的尖椒（辣椒），噻虫胺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高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东侧平房东高地东综合市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晓冬餐饮中心经营的鸡蛋，多西环素和氟苯尼考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高地万源西里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四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4-02</w:t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六意文化发展有限公司经营的柴鸡蛋，多西环素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科学城中核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味道花园餐饮有限公司经营的姜，噻虫胺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京丰岳各庄农副产品批发市场水果院大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福强润发商贸中心经营的荔枝，吡唑醚菌酯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冷冻饮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蛋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蜂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10-21T11:09:00Z</cp:lastPrinted>
  <dcterms:modified xsi:type="dcterms:W3CDTF">2024-10-23T07:35:29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8808</vt:lpwstr>
  </property>
</Properties>
</file>