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八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北京市市场监督管理局办公室关于落实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年食品安全抽检监测工作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有关事项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的通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》要求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淀粉及淀粉制品、粮食加工品、肉制品、食用农产品、蔬菜制品等二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345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Cs/>
          <w:sz w:val="32"/>
          <w:szCs w:val="32"/>
        </w:rPr>
        <w:t>总体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品农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；调味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水产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茶叶及相关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淀粉及淀粉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水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食品添加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餐饮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二、不合格样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东王佐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一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海生正洋商贸有限公司经营的鸡蛋，多西环素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马家堡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桐湘荟餐饮有限公司经营的姜，噻虫胺不符合食品安全国家标准规定。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马家堡西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陕乡情（北京）餐饮管理有限公司经营的胡萝卜，噻虫胺不符合食品安全国家标准规定。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青塔西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艳敏可欣水果店经营的香蕉，噻虫嗪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王佐镇南宫商业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南宫恒源商贸有限公司京西恒源超市经营的白皮鸡蛋，甲硝唑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味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粮食加工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油、油脂及其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饮料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茶叶及相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淀粉及淀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饼干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便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罐头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品添加剂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餐饮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78"/>
        <w:ind w:firstLine="44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78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3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4-12-12T11:01:00Z</cp:lastPrinted>
  <dcterms:modified xsi:type="dcterms:W3CDTF">2024-12-13T07:23:41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4DE572BC648A1888D4A0B4FE2994F</vt:lpwstr>
  </property>
  <property fmtid="{D5CDD505-2E9C-101B-9397-08002B2CF9AE}" pid="3" name="KSOProductBuildVer">
    <vt:lpwstr>2052-11.8.2.8808</vt:lpwstr>
  </property>
</Properties>
</file>