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十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北京市市场监督管理局办公室关于落实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年食品安全抽检监测工作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有关事项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的通知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》要求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饮料、酒类、茶叶及相关制品、豆制品、食糖、食用农产品、调味品等十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68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品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；茶叶及相关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三环南路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盒马网络科技有限公司丽泽桥分公司经营的青圆椒，噻虫胺不符合食品安全国家标准规定，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西马场南里二区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-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京江上渔火商贸有限公司经营的芹菜，甲拌磷不符合食品安全国家标准规定。检验机构为华测检测认证集团北京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东铁营横六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南北俪琬餐饮管理有限公司经营的山药，咪鲜胺和咪鲜胺锰盐不符合食品安全国家标准规定，检验机构为谱尼测试集团股份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市丰台区南三环西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-06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北京探鱼餐饮管理有限公司第七分公司经营的胡萝卜，噻虫胺不符合食品安全国家标准规定，检验机构为中轻检验认证有限公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称生产企业名称沈阳市富睿食品有限公司，标称生产企业地址辽宁省沈阳市苏家屯区沈水街道。北京市丰台区西四环中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京丰岳各庄农副产品批发市场北一厅鲜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北京博雅瑞星商贸中心经营的里肌（猪肉），恩诺沙星和硫磺胺（总量）不符合食品安全国家标准规定，检验机构为中国肉类食品综合研究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冻饮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糕点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糖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味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粮食加工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78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tabs>
          <w:tab w:val="clear" w:pos="420"/>
          <w:tab w:val="left" w:pos="7560" w:leader="none"/>
        </w:tabs>
        <w:spacing w:lineRule="exact" w:line="578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4-12-12T11:03:00Z</cp:lastPrinted>
  <dcterms:modified xsi:type="dcterms:W3CDTF">2024-12-31T06:44:22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44DE572BC648A1888D4A0B4FE2994F</vt:lpwstr>
  </property>
  <property fmtid="{D5CDD505-2E9C-101B-9397-08002B2CF9AE}" pid="3" name="KSOProductBuildVer">
    <vt:lpwstr>2052-11.8.2.8808</vt:lpwstr>
  </property>
</Properties>
</file>